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22145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944840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83613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94806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76852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30316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70532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81708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043675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06351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54470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