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13533440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66319339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